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50379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93211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85835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77255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