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334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44881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9649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6361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