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30783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096330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72210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37348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