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definitio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constant and a definitional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definition} provides a facility for definition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term giving the desired definition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} is a theorem stating the 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,...,{v_n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_1,...,x_m}.  Evaluating {new_definition `c v_1 ... v_n = t`}, where {c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ose name is not already used as a constant, declares {c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and returns the theo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c v_1 ... v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finitional term argument may have any of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ly quan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} fails if {c} is already a constant or if the defi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r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ND relation on signals indexed by `time'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AND2   (in_1,in_2) out &lt;=&gt; !t:num. out t &lt;=&gt; ~(in_1 t /\ in_2 t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ut in_1 i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D2 (in_1,in_2) out &lt;=&gt; (!t. out t &lt;=&gt; ~(in_1 t /\ in_2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clusion of the theorem returned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nput by the user, except that {c} was a variable in the original ter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stant in the returned theorem. The function {define} i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exible in the kinds of definition it allows, but for some purpo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sic principl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new_basic_definition, new_induct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