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FILTER_SNOC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 x l. FILTER P(SNOC x l) = (P x =&gt; SNOC x(FILTER P l) | FILTER P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