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32477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09340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992952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77013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