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32756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140348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38333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12933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