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13709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91508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0138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8116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