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4607157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4938359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7961727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2806032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