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855849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7463279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6389676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3508933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