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391416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1473802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8295822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3508723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