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45422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492675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105002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394268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