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2888012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2208269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1894095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85005767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