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3585301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1659780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0546459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046773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