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my current understanding of Tk-b5 composite wi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lass Composite.pm is used to buil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widget, which currently can be a Frame or Toplevel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s need arises.  Examples are LabeledWidget.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.pm, Dialog.pm, ErrorDialog.pm, ColorEditor.pm, and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/LabeledEntryLabeledRadiobutton.pm.  Note that @ISA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osite 1.4; e.g. for a Frame compo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k::Labeled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ngl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k::Composite::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SA = qw(Tk::Composite::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`new'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$cw = Tk::Composite::Frame-&gt;new($parent, %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utomatically advertises the containing widget,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y the name of "frame" (class name with first letter low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te widgets have available to them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ypically Component would be called next to mak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which must be the immediate children of the composite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$l = $cw-&gt;Component(Label =&gt; 'label', -text =&gt; $cw-&gt;{Configure}{'-text'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order-dependent: #1 is the widg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) to create and #2 is the name to advertise the widget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passed to the widget creation comm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abel.  If a component widget is not to be advertised use "un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.  Note that $cw has a hash key {Configure}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sh whose keys are the command arguments (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(component) widget is not a child of the composit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w, you must create it in the normal fashion and optionally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ually;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$slice  = $cw-&gt;Component('Frame' =&gt; "sli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$corner = $slice-&gt;Frame('-relief' =&gt; 'raised', '-width' =&gt;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w-&gt;Advertise("corner" =&gt; $corn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ll that Componen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 you can "get at" any advertised subwidg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bwidget'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remaining methods which I haven't gotten to y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w-&gt;subconfigure($o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w-&gt;configure(%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w-&gt;delegates($c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w-&gt;ConfigSpecs($c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available to all wi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-&gt;walk(\&amp;code, @args); # travel widget hierarchy execut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-&gt;descendants($class); # return list of kids of class $class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widgets if $clas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ould it be better for Composite::new to automatically advert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widget with a name something like "CompositeFrame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"fram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hould methods like `Advertise' really be capitalized?  I wis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explain this mess about when caps go where (-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